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 DIN UNITATEA DE ÎNVĂȚ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w:t>
      </w:r>
    </w:p>
    <w:p>
      <w:pPr>
        <w:pStyle w:val="Normal"/>
        <w:autoSpaceDE w:val="false"/>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 xml:space="preserve">FIŞA DE ATRIBUŢII </w:t>
      </w:r>
    </w:p>
    <w:p>
      <w:pPr>
        <w:pStyle w:val="Normal"/>
        <w:autoSpaceDE w:val="false"/>
        <w:spacing w:lineRule="auto" w:line="240" w:before="0" w:after="0"/>
        <w:jc w:val="center"/>
        <w:rPr>
          <w:rFonts w:ascii="Times New Roman" w:hAnsi="Times New Roman" w:cs="Times New Roman"/>
          <w:bCs/>
          <w:sz w:val="24"/>
          <w:szCs w:val="24"/>
          <w:lang w:val="ro-RO"/>
        </w:rPr>
      </w:pPr>
      <w:r>
        <w:rPr>
          <w:rFonts w:cs="Times New Roman" w:ascii="Times New Roman" w:hAnsi="Times New Roman"/>
          <w:bCs/>
          <w:sz w:val="24"/>
          <w:szCs w:val="24"/>
          <w:lang w:val="ro-RO"/>
        </w:rPr>
        <w:t xml:space="preserve">MEMBRU RESPONSABIL CU DERULAREA ŞI MONITORIZAREA PROCESULUI DE </w:t>
      </w:r>
    </w:p>
    <w:p>
      <w:pPr>
        <w:pStyle w:val="Normal"/>
        <w:autoSpaceDE w:val="false"/>
        <w:spacing w:lineRule="auto" w:line="240" w:before="0" w:after="0"/>
        <w:jc w:val="center"/>
        <w:rPr/>
      </w:pPr>
      <w:r>
        <w:rPr>
          <w:rFonts w:cs="Times New Roman" w:ascii="Times New Roman" w:hAnsi="Times New Roman"/>
          <w:bCs/>
          <w:sz w:val="24"/>
          <w:szCs w:val="24"/>
          <w:lang w:val="ro-RO"/>
        </w:rPr>
        <w:t>SUPRAVEGHERE AUDIO-VIDEO A PROBELOR DE EXAMEN</w:t>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Membrul responsabil cu derularea şi monitorizarea procesului de supraveghere audio-video a probelor de examen</w:t>
      </w:r>
      <w:r>
        <w:rPr>
          <w:rFonts w:cs="Times New Roman" w:ascii="Times New Roman" w:hAnsi="Times New Roman"/>
          <w:sz w:val="24"/>
          <w:szCs w:val="24"/>
          <w:lang w:val="ro-RO"/>
        </w:rPr>
        <w:t xml:space="preserve"> are următoarele atribuţii:</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asigură desfăşurarea în bune condiții a supravegherii audio-video în centrul de examen;</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asigură informarea persoanelor vizate și respectă drepturile acestora, conform Procedurii ME nr. 33315/20.11.2024. Această informare se realizează prin intermediul unui afiș postat la sediile monitorizate, poziționat la o distanță rezonabilă de locurile unde sunt amplasate echipamente de supraveghere, astfel încât să poată fi văzut de orice persoană;</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ia măsurile necesare pentru a asigura securitatea prelucrării datelor cu caracter personal;</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asigură confidenţialitatea prelucrării datelor; </w:t>
      </w:r>
    </w:p>
    <w:p>
      <w:pPr>
        <w:pStyle w:val="Normal"/>
        <w:numPr>
          <w:ilvl w:val="0"/>
          <w:numId w:val="2"/>
        </w:numPr>
        <w:autoSpaceDE w:val="false"/>
        <w:spacing w:lineRule="auto" w:line="240" w:before="0" w:after="0"/>
        <w:jc w:val="both"/>
        <w:rPr/>
      </w:pPr>
      <w:r>
        <w:rPr>
          <w:rFonts w:cs="Times New Roman" w:ascii="Times New Roman" w:hAnsi="Times New Roman"/>
          <w:bCs/>
          <w:iCs/>
          <w:sz w:val="24"/>
          <w:szCs w:val="24"/>
          <w:lang w:val="ro-RO"/>
        </w:rPr>
        <w:t>asigură luarea măsurilor tehnice şi organizatorice adecvate pentru protejarea datelor cu caracter personal împotriva distrugerii accidentale sau ilegale, pierderii, modificării, dezvăluirii sau accesului neautorizat, în special dacă prelucrarea respectivă comportă transmisii de date în cadrul unei reţele, precum şi împotriva oricărei alte forme de prelucrare ilegală</w:t>
      </w:r>
      <w:r>
        <w:rPr>
          <w:rFonts w:cs="Times New Roman" w:ascii="Times New Roman" w:hAnsi="Times New Roman"/>
          <w:sz w:val="24"/>
          <w:szCs w:val="24"/>
          <w:lang w:val="ro-RO"/>
        </w:rPr>
        <w:t>;</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se asigură ca întreg sistemul de supraveghere audio-video să fie funcțional cu cel puțin 72 de ore înainte de prima probă, respectiv cu 24 ore înaintea începerii evaluării lucrărilor scrise;</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verifică, cel târziu cu 12 ore înaintea fiecărei probe de examen, respectiv cel târziu cu 4 ore înaintea evaluării lucrărilor scrise/soluționării contestațiilor, funcţionarea sistemului de supraveghere audio-video, </w:t>
      </w:r>
      <w:r>
        <w:rPr>
          <w:rFonts w:cs="Times New Roman" w:ascii="Times New Roman" w:hAnsi="Times New Roman"/>
          <w:sz w:val="24"/>
          <w:szCs w:val="24"/>
          <w:u w:val="single"/>
          <w:lang w:val="ro-RO"/>
        </w:rPr>
        <w:t>asistat de către directorul unităţii de învăţământ şi preşedintele comisiei din centrul de examen</w:t>
      </w:r>
      <w:r>
        <w:rPr>
          <w:rFonts w:cs="Times New Roman" w:ascii="Times New Roman" w:hAnsi="Times New Roman"/>
          <w:sz w:val="24"/>
          <w:szCs w:val="24"/>
          <w:lang w:val="ro-RO"/>
        </w:rPr>
        <w:t>;</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asigură că sistemul de supraveghere audio-video din fiecare sală de examen dispune de un spaţiu de stocare liber care să permită cel puțin 7 ore de înregistrare audio-video pentru fiecare sală supravegheată, la calitatea specificată la art. 8 alin. (6) din Procedura Ministerului Educației nr. 33315/20.11.2024;</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se asigură că data şi ora sistemului de operare al calculatoarelor, respectiv al serverelor/unităților de înregistrare din</w:t>
      </w:r>
      <w:r>
        <w:rPr/>
        <w:t xml:space="preserve"> </w:t>
      </w:r>
      <w:r>
        <w:rPr>
          <w:rFonts w:cs="Times New Roman" w:ascii="Times New Roman" w:hAnsi="Times New Roman"/>
          <w:sz w:val="24"/>
          <w:szCs w:val="24"/>
          <w:lang w:val="ro-RO"/>
        </w:rPr>
        <w:t>sistemul de supraveghere audio-video sunt setate corect;</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anunţă preşedintelui orice problemă legată de funcţionarea sistemului de supraveghere audio-video pentru ca acesta s-o transmită urgent comisiei judeţene;</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asigură că au fost instalate camerele astfel încât să asigure vizibilitatea tuturor persoanelor din aceasta și să nu poată fi obturate prin prezența persoanelor sau a unor obiecte;</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 asigură că sistemele audio-video vor fi instalate astfel încât să surprindă cel puțin frontal toți candidații în timpul susținerii probei, precum și toate acțiunile și dialogurile persoanelor aflate în sală;</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 asigură că </w:t>
      </w:r>
      <w:bookmarkStart w:id="0" w:name="_Hlk189737292"/>
      <w:r>
        <w:rPr>
          <w:rFonts w:cs="Times New Roman" w:ascii="Times New Roman" w:hAnsi="Times New Roman"/>
          <w:sz w:val="24"/>
          <w:szCs w:val="24"/>
          <w:lang w:val="ro-RO"/>
        </w:rPr>
        <w:t xml:space="preserve">sistemul audio-video </w:t>
      </w:r>
      <w:bookmarkEnd w:id="0"/>
      <w:r>
        <w:rPr>
          <w:rFonts w:cs="Times New Roman" w:ascii="Times New Roman" w:hAnsi="Times New Roman"/>
          <w:sz w:val="24"/>
          <w:szCs w:val="24"/>
          <w:lang w:val="ro-RO"/>
        </w:rPr>
        <w:t>surprinde, în totalitate, acțiunile și dialogurile membrilor comisiei în desfășurarea activităților de preluare, tipărire și multiplicare a subiectelor, conform procedurii specifice, precum și monitoarele calculatoarelor folosite la descărcarea, tipărirea și multiplicarea subiectelor;</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se asigură că în sălile de instruire a asistenților, de preluare, depozitare și predare a bagajelor candidaților și a membrilor comisiilor sistemul audio-video va fi instalat astfel încât să surprindă, în totalitate, acțiunile și dialogurile persoanelor implicate în desfășurarea activităților de instruire, tragere la sorți, respectiv de preluare, depozitare și predare a bagajelor, respectiv vizibilitatea, cel puțin frontală, a tuturor profesorilor corectori în timpul activității de evaluare a lucrărilor;</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setează parametrii de calitate ai înregistrărilor realizate de sistemul audio-video astfel încât, la redarea înregistrărilor, persoanele din sala supravegheată să poată fi identificate vizual, iar calitatea sunetului înregistrat să fie de acuratețe înaltă;</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orneşte sistemul de supraveghere audio-video în fiecare zi în care au loc activități specifice examenelor naționale, în sălile supravegheate audio-video, cu 30 min. înainte de începerea activităților specifice fiecărei probe de examen, având grijă ca monitorul calculatorului să fie închis, respectiv cu 15 min. înainte de începerea activităților de descărcare și multiplicare a subiectelor, de instruire și tragere la sorți a asistenților, a activității de preluare, depozitare și predare a bagajelor, a activității de preluare, evaluare și depozitare a lucrărilor scrise sau de soluționare a contestațiilor; </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asigură că sistemul funcţionează pe întreg intervalul orar cât se desfăşoară proba de examen, prin verificări periodice;</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rește sistemul de supraveghere audio-video după ce toate lucrările din sala supravegheată audio-video au fost predate și asistenții supraveghetori, membrii comisiei au părăsit sala de examen, respectiv după ce toate lucrările au fost predate și toți membrii comisiei de evaluare sau de soluționare a contestațiilor și-au încheiat activitatea;</w:t>
      </w:r>
    </w:p>
    <w:p>
      <w:pPr>
        <w:pStyle w:val="Normal"/>
        <w:numPr>
          <w:ilvl w:val="0"/>
          <w:numId w:val="2"/>
        </w:numPr>
        <w:autoSpaceDE w:val="false"/>
        <w:spacing w:lineRule="auto" w:line="240" w:before="0" w:after="0"/>
        <w:jc w:val="both"/>
        <w:rPr/>
      </w:pPr>
      <w:r>
        <w:rPr>
          <w:rFonts w:cs="Times New Roman" w:ascii="Times New Roman" w:hAnsi="Times New Roman"/>
          <w:sz w:val="24"/>
          <w:szCs w:val="24"/>
          <w:lang w:val="ro-RO"/>
        </w:rPr>
        <w:t>după ce toţi candidaţii au părăsit centrul de examen va transfera pe suporturi externe (DVD, memory-stick, memorie flash, HDD extern) imaginile înregistrate în ziua respectivă. Pe acestea, va inscripționa cu marker permanent următoarele informații: județul, centrul de examen/centru de  evaluare/centrul de contestații (numărul și denumirea), data și intervalele orare ale înregistrărilor precum și numărul de identificare a sălilor corelat cu numărul de identificare a camerelor din sistemul de supraveghere audio-video pentru care există înregistrări stocate pe suportul exter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sigură păstrarea suporturilor externe  în plic sigilat și ștampilat, câte un plic pentru fiecare zi de examen, pe care le depozitează în locul securizat  pus la dispoziţia comisiei din centrul de exame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porturile externe  inscripţionate au acelaşi regim cu documentele comisiei de examen;</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inscripţionare se asigură că înregistrările audio-video înregistrate în timpul examenului au fost şterse din sistemul de supraveghere audio-video, verificând mai întâi dacă procesul de transfer pe suporturile externe s-a realizat în totalitate, fără erori, iar fişierele cu imagini și sunet stocate pe acestea sunt redabile;</w:t>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a proceda în mod similar şi pentru supravegherea sălii în care are loc instruirea asistenților, a sălii în care se preiau şi se multiplică subiectele, în care se preiau documentele și plicurile cu lucrări din sălile de examen, respectiv în sălile în care are loc evaluarea lucrărilor;</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ăspunde de protecţia datelor cu caracter personal stocate pe suporturi externe.</w:t>
      </w:r>
    </w:p>
    <w:p>
      <w:pPr>
        <w:pStyle w:val="Normal"/>
        <w:autoSpaceDE w:val="false"/>
        <w:spacing w:lineRule="auto" w:line="240"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rPr>
                <w:rFonts w:ascii="Times New Roman" w:hAnsi="Times New Roman" w:cs="Times New Roman"/>
                <w:bCs/>
                <w:sz w:val="24"/>
                <w:szCs w:val="24"/>
                <w:lang w:val="ro-RO"/>
              </w:rPr>
            </w:pPr>
            <w:r>
              <w:rPr>
                <w:rFonts w:cs="Times New Roman" w:ascii="Times New Roman" w:hAnsi="Times New Roman"/>
                <w:bCs/>
                <w:sz w:val="24"/>
                <w:szCs w:val="24"/>
                <w:lang w:val="ro-RO"/>
              </w:rPr>
              <w:t>Data şi localitatea</w:t>
            </w:r>
          </w:p>
          <w:p>
            <w:pPr>
              <w:pStyle w:val="Normal"/>
              <w:widowControl w:val="false"/>
              <w:shd w:fill="FFFFFF" w:val="clear"/>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widowControl w:val="false"/>
              <w:shd w:fill="FFFFFF" w:val="clear"/>
              <w:spacing w:lineRule="auto" w:line="240" w:before="0" w:after="0"/>
              <w:rPr>
                <w:rFonts w:ascii="Times New Roman" w:hAnsi="Times New Roman" w:cs="Times New Roman"/>
                <w:b/>
                <w:b/>
                <w:bCs/>
                <w:iCs/>
                <w:sz w:val="24"/>
                <w:szCs w:val="24"/>
                <w:lang w:val="ro-RO"/>
              </w:rPr>
            </w:pPr>
            <w:r>
              <w:rPr>
                <w:rFonts w:cs="Times New Roman" w:ascii="Times New Roman" w:hAnsi="Times New Roman"/>
                <w:b/>
                <w:sz w:val="24"/>
                <w:szCs w:val="24"/>
                <w:lang w:val="ro-RO"/>
              </w:rPr>
              <w:t>________________________</w:t>
            </w:r>
          </w:p>
        </w:tc>
        <w:tc>
          <w:tcPr>
            <w:tcW w:w="5001" w:type="dxa"/>
            <w:tcBorders/>
            <w:vAlign w:val="center"/>
          </w:tcPr>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Am luat cunoştinţă,</w:t>
            </w:r>
          </w:p>
          <w:p>
            <w:pPr>
              <w:pStyle w:val="Normal"/>
              <w:widowControl w:val="false"/>
              <w:shd w:fill="FFFFFF" w:val="clear"/>
              <w:spacing w:lineRule="auto" w:line="240" w:before="0" w:after="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funcţia, calitatea)</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mnătura)</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C.M./F.N.</w:t>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2088"/>
      <w:gridCol w:w="4683"/>
      <w:gridCol w:w="1417"/>
      <w:gridCol w:w="1666"/>
    </w:tblGrid>
    <w:tr>
      <w:trPr/>
      <w:tc>
        <w:tcPr>
          <w:tcW w:w="6771" w:type="dxa"/>
          <w:gridSpan w:val="2"/>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417" w:type="dxa"/>
          <w:vMerge w:val="restart"/>
          <w:tcBorders/>
        </w:tcPr>
        <w:p>
          <w:pPr>
            <w:pStyle w:val="Normal"/>
            <w:widowControl w:val="false"/>
            <w:snapToGrid w:val="false"/>
            <w:spacing w:lineRule="auto" w:line="240" w:before="0" w:after="0"/>
            <w:jc w:val="righ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1666" w:type="dxa"/>
          <w:vMerge w:val="restart"/>
          <w:tcBorders/>
          <w:vAlign w:val="center"/>
        </w:tcPr>
        <w:p>
          <w:pPr>
            <w:pStyle w:val="Normal"/>
            <w:widowControl w:val="false"/>
            <w:snapToGrid w:val="false"/>
            <w:spacing w:lineRule="auto" w:line="240"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1380" w:hRule="atLeast"/>
      </w:trPr>
      <w:tc>
        <w:tcPr>
          <w:tcW w:w="2088" w:type="dxa"/>
          <w:tcBorders>
            <w:bottom w:val="single" w:sz="4" w:space="0" w:color="000000"/>
          </w:tcBorders>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c>
        <w:tcPr>
          <w:tcW w:w="4683" w:type="dxa"/>
          <w:tcBorders>
            <w:bottom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0"/>
              <w:lang w:val="ro-RO"/>
            </w:rPr>
          </w:pPr>
          <w:r>
            <w:rPr>
              <w:rFonts w:cs="Times New Roman" w:ascii="Times New Roman" w:hAnsi="Times New Roman"/>
              <w:b/>
              <w:color w:val="000000"/>
              <w:sz w:val="24"/>
              <w:szCs w:val="20"/>
              <w:lang w:val="ro-RO"/>
            </w:rPr>
            <w:t xml:space="preserve">COMISIA JUDEŢEANĂ MUREŞ </w:t>
          </w:r>
        </w:p>
        <w:p>
          <w:pPr>
            <w:pStyle w:val="Normal"/>
            <w:widowControl w:val="false"/>
            <w:spacing w:lineRule="auto" w:line="240" w:before="0" w:after="0"/>
            <w:jc w:val="center"/>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 xml:space="preserve">DE ORGANIZARE A SIMULĂRII EVALUĂRII NAŢIONALE - </w:t>
          </w:r>
          <w:r>
            <w:rPr>
              <w:rFonts w:cs="Times New Roman" w:ascii="Times New Roman" w:hAnsi="Times New Roman"/>
              <w:b/>
              <w:color w:val="000000"/>
              <w:sz w:val="24"/>
              <w:szCs w:val="20"/>
              <w:lang w:val="ro-RO"/>
            </w:rPr>
            <w:t>2025</w:t>
          </w:r>
        </w:p>
      </w:tc>
      <w:tc>
        <w:tcPr>
          <w:tcW w:w="1417" w:type="dxa"/>
          <w:vMerge w:val="continue"/>
          <w:tcBorders/>
        </w:tcPr>
        <w:p>
          <w:pPr>
            <w:pStyle w:val="Normal"/>
            <w:widowControl w:val="false"/>
            <w:snapToGrid w:val="false"/>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tc>
      <w:tc>
        <w:tcPr>
          <w:tcW w:w="1666" w:type="dxa"/>
          <w:vMerge w:val="continue"/>
          <w:tcBorders/>
          <w:vAlign w:val="center"/>
        </w:tcPr>
        <w:p>
          <w:pPr>
            <w:pStyle w:val="Normal"/>
            <w:widowControl w:val="false"/>
            <w:snapToGrid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bl>
  <w:p>
    <w:pPr>
      <w:pStyle w:val="Header"/>
      <w:spacing w:before="0" w:after="20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02:00Z</dcterms:created>
  <dc:creator>ISJ</dc:creator>
  <dc:description/>
  <cp:keywords/>
  <dc:language>en-US</dc:language>
  <cp:lastModifiedBy>Fanica Nita</cp:lastModifiedBy>
  <cp:lastPrinted>2019-06-12T10:44:00Z</cp:lastPrinted>
  <dcterms:modified xsi:type="dcterms:W3CDTF">2025-02-18T13:02:00Z</dcterms:modified>
  <cp:revision>67</cp:revision>
  <dc:subject/>
  <dc:title>INSPECTORATUL ŞCOLAR JUDEŢEAN MUREŞ</dc:title>
</cp:coreProperties>
</file>